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5">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CIDFont+F4" w:hAnsi="CIDFont+F4" w:cs="CIDFont+F4"/>
          <w:sz w:val="32"/>
          <w:szCs w:val="32"/>
          <w:lang w:eastAsia="fr-FR"/>
        </w:rPr>
      </w:pPr>
      <w:r>
        <w:rPr>
          <w:rFonts w:cs="CIDFont+F4" w:ascii="CIDFont+F4" w:hAnsi="CIDFont+F4"/>
          <w:sz w:val="32"/>
          <w:szCs w:val="32"/>
          <w:lang w:eastAsia="fr-FR"/>
        </w:rPr>
        <w:t>Création d’une nouvelle zone de traitement du linge sale</w:t>
      </w:r>
    </w:p>
    <w:p>
      <w:pPr>
        <w:pStyle w:val="Fcase1ertab"/>
        <w:tabs>
          <w:tab w:val="clear" w:pos="426"/>
          <w:tab w:val="left" w:pos="0" w:leader="none"/>
        </w:tabs>
        <w:spacing w:before="120" w:after="0"/>
        <w:ind w:left="0" w:right="0" w:hanging="0"/>
        <w:jc w:val="center"/>
        <w:rPr>
          <w:rFonts w:ascii="Marianne;Times New Roman" w:hAnsi="Marianne;Times New Roman" w:cs="Arial"/>
          <w:bCs/>
          <w:sz w:val="16"/>
          <w:szCs w:val="16"/>
          <w:lang w:eastAsia="fr-FR"/>
        </w:rPr>
      </w:pPr>
      <w:r>
        <w:rPr>
          <w:rFonts w:cs="Arial" w:ascii="Marianne;Times New Roman" w:hAnsi="Marianne;Times New Roman"/>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6">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7">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296497613"/>
      <w:bookmarkStart w:id="1" w:name="__Fieldmark__0_2296497613"/>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296497613"/>
      <w:bookmarkStart w:id="3" w:name="__Fieldmark__1_2296497613"/>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0">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1">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p>
            <w:pPr>
              <w:pStyle w:val="Normal"/>
              <w:rPr>
                <w:rFonts w:ascii="Marianne;Times New Roman" w:hAnsi="Marianne;Times New Roman" w:cs="Arial"/>
                <w:b/>
                <w:b/>
              </w:rPr>
            </w:pPr>
            <w:r>
              <w:rPr>
                <w:rFonts w:cs="Arial" w:ascii="Marianne;Times New Roman" w:hAnsi="Marianne;Times New Roman"/>
                <w:b/>
              </w:rPr>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296497613"/>
            <w:bookmarkStart w:id="5" w:name="__Fieldmark__2_2296497613"/>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4">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296497613"/>
            <w:bookmarkStart w:id="7" w:name="__Fieldmark__3_2296497613"/>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296497613"/>
            <w:bookmarkStart w:id="9" w:name="__Fieldmark__4_2296497613"/>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6">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296497613"/>
            <w:bookmarkStart w:id="11" w:name="__Fieldmark__5_2296497613"/>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7">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296497613"/>
            <w:bookmarkStart w:id="13" w:name="__Fieldmark__6_229649761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9">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296497613"/>
      <w:bookmarkStart w:id="15" w:name="__Fieldmark__7_2296497613"/>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296497613"/>
      <w:bookmarkStart w:id="17" w:name="__Fieldmark__8_2296497613"/>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2">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3"/>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4"/>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CIDFont+F4">
    <w:charset w:val="00"/>
    <w:family w:val="auto"/>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410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BOURDEVERRE Yasmine</cp:lastModifiedBy>
  <cp:lastPrinted>2023-09-26T10:15:00Z</cp:lastPrinted>
  <dcterms:modified xsi:type="dcterms:W3CDTF">2025-01-16T12:13:00Z</dcterms:modified>
  <cp:revision>8</cp:revision>
  <dc:subject/>
  <dc:title>MISE A JOUR AVRIL 2007</dc:title>
</cp:coreProperties>
</file>